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tl w:val="true"/>
        </w:rPr>
        <w:t>شرح برنامج</w:t>
      </w:r>
      <w:r>
        <w:rPr/>
        <w:t xml:space="preserve">           </w:t>
      </w:r>
      <w:r>
        <w:rPr/>
        <w:tab/>
        <w:t xml:space="preserve">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-32385</wp:posOffset>
                </wp:positionV>
                <wp:extent cx="214439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K2Ps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سرقة الباسور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27pt;mso-wrap-distance-left:9.05pt;mso-wrap-distance-right:9.05pt;mso-wrap-distance-top:0pt;mso-wrap-distance-bottom:0pt;margin-top:-2.5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K2Ps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سرقة الباسور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98425</wp:posOffset>
                </wp:positionV>
                <wp:extent cx="7249795" cy="27539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9680" cy="2754000"/>
                          <a:chOff x="0" y="0"/>
                          <a:chExt cx="7249680" cy="2754000"/>
                        </a:xfrm>
                      </wpg:grpSpPr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96640" y="0"/>
                            <a:ext cx="4253400" cy="275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28520"/>
                            <a:ext cx="21445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ضغط هنا لتظهر لك الصورة التا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4080" y="1242720"/>
                            <a:ext cx="350532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7.75pt;width:570.9pt;height:216.85pt" coordorigin="-600,155" coordsize="11418,43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4119;top:155;width:6697;height:43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00;top:3192;width:337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ضغط هنا لتظهر لك الصورة التا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1,2112" to="8280,3551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r>
        <w:rPr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 w:bidi="ar-SA"/>
        </w:rPr>
      </w:pPr>
      <w:r>
        <w:rPr>
          <w:sz w:val="20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78105</wp:posOffset>
                </wp:positionV>
                <wp:extent cx="5561330" cy="19672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1280" cy="1967400"/>
                          <a:chOff x="0" y="0"/>
                          <a:chExt cx="5561280" cy="1967400"/>
                        </a:xfrm>
                      </wpg:grpSpPr>
                      <pic:pic xmlns:pic="http://schemas.openxmlformats.org/drawingml/2006/picture">
                        <pic:nvPicPr>
                          <pic:cNvPr id="1" name="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01120" y="0"/>
                            <a:ext cx="2360160" cy="19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4080" y="499680"/>
                            <a:ext cx="2971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21445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ضغط هنا لتظهر لك الصورة التا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15pt;width:437.9pt;height:154.9pt" coordorigin="7,123" coordsize="8758,3098">
                <v:shape id="shape_0" ID="2" stroked="f" o:allowincell="f" style="position:absolute;left:5048;top:123;width:3716;height:30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368,910" to="8047,91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;top:662;width:337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ضغط هنا لتظهر لك الصورة التا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 w:bidi="ar-SA"/>
        </w:rPr>
      </w:pPr>
      <w:r>
        <w:rPr>
          <w:sz w:val="20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51765</wp:posOffset>
                </wp:positionV>
                <wp:extent cx="5347970" cy="3274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3274560"/>
                          <a:chOff x="0" y="0"/>
                          <a:chExt cx="5347800" cy="3274560"/>
                        </a:xfrm>
                      </wpg:grpSpPr>
                      <pic:pic xmlns:pic="http://schemas.openxmlformats.org/drawingml/2006/picture">
                        <pic:nvPicPr>
                          <pic:cNvPr id="2" name="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347800" cy="32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36840" y="570960"/>
                            <a:ext cx="160020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1256760"/>
                            <a:ext cx="21445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ضغط هنا لتظهر لك الصورة التا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95pt;width:421.1pt;height:257.85pt" coordorigin="2,239" coordsize="8422,5157">
                <v:shape id="shape_0" ID="3" stroked="f" o:allowincell="f" style="position:absolute;left:2;top:239;width:8421;height:51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422,1138" to="4941,2397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02;top:2218;width:337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ضغط هنا لتظهر لك الصورة التا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SA"/>
        </w:rPr>
      </w:pPr>
      <w:r>
        <w:rPr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-228600</wp:posOffset>
                </wp:positionV>
                <wp:extent cx="4037330" cy="2272665"/>
                <wp:effectExtent l="6350" t="0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7400" cy="2272680"/>
                          <a:chOff x="0" y="0"/>
                          <a:chExt cx="4037400" cy="2272680"/>
                        </a:xfrm>
                      </wpg:grpSpPr>
                      <pic:pic xmlns:pic="http://schemas.openxmlformats.org/drawingml/2006/picture">
                        <pic:nvPicPr>
                          <pic:cNvPr id="3" name="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08920" y="0"/>
                            <a:ext cx="2328480" cy="19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1315080"/>
                            <a:ext cx="2133720" cy="95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18pt;width:317.9pt;height:178.9pt" coordorigin="4,-360" coordsize="6358,3578">
                <v:shape id="shape_0" ID="4" stroked="f" o:allowincell="f" style="position:absolute;left:2695;top:-360;width:3666;height:30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,1711" to="3363,3218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لا تغير أي شيء في هذه الصورة فقط ضع ايميلك في مكان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 w:val="32"/>
          <w:szCs w:val="32"/>
          <w:rtl w:val="true"/>
          <w:lang w:bidi="ar-SA"/>
        </w:rPr>
        <w:t>ضع ايميلك هنا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 xml:space="preserve">ثم احفظ الملف وقم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بإرسال الملف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k2ps_full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نتبه لا تقوم بفتحه في جيهازك  سيصلك الباسورد الى الايميل الذي كتبت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17T23:40:00Z</dcterms:created>
  <dc:creator>ferhad</dc:creator>
  <dc:description/>
  <dc:language>en-US</dc:language>
  <cp:lastModifiedBy>ferhad</cp:lastModifiedBy>
  <dcterms:modified xsi:type="dcterms:W3CDTF">1980-03-18T00:14:00Z</dcterms:modified>
  <cp:revision>9</cp:revision>
  <dc:subject/>
  <dc:title>شرح برنامج           </dc:title>
</cp:coreProperties>
</file>